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358900" cy="1339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rabble Math and Writing Fun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Name: 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2" name="sc_b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_b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3" name="sc_h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_h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4" name="sc_i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_i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5" name="sc_j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_j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293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6" name="sc_k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_k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7" name="sc_l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_l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8" name="sc_m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_m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9" name="sc_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_n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10" name="sc_o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_o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11" name="sc_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_p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12" name="sc_q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_q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13" name="sc_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_r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14" name="sc_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_s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15" name="sc_t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c_t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16" name="sc_u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c_u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29300</wp:posOffset>
            </wp:positionH>
            <wp:positionV relativeFrom="paragraph">
              <wp:posOffset>1226820</wp:posOffset>
            </wp:positionV>
            <wp:extent cx="419100" cy="482600"/>
            <wp:effectExtent l="0" t="0" r="0" b="0"/>
            <wp:wrapSquare wrapText="bothSides"/>
            <wp:docPr id="17" name="sc_v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_v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18" name="sc_w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c_w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19" name="sc_x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c_x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573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20" name="sc_y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_y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21" name="sc_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_d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22" name="sc_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c_a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573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23" name="sc_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c_c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24" name="sc_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c_e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718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25" name="sc_f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c_f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541020</wp:posOffset>
            </wp:positionV>
            <wp:extent cx="419100" cy="482600"/>
            <wp:effectExtent l="0" t="0" r="0" b="0"/>
            <wp:wrapSquare wrapText="bothSides"/>
            <wp:docPr id="26" name="sc_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c_g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288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27" name="sc_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c_z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28" name="sc_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c_a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29" name="sc_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c_e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30" name="sc_i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c_i0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148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31" name="sc_o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c_o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863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32" name="sc_u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c_u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578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33" name="sc_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c_a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829300</wp:posOffset>
            </wp:positionH>
            <wp:positionV relativeFrom="paragraph">
              <wp:posOffset>1912620</wp:posOffset>
            </wp:positionV>
            <wp:extent cx="419100" cy="482600"/>
            <wp:effectExtent l="0" t="0" r="0" b="0"/>
            <wp:wrapSquare wrapText="bothSides"/>
            <wp:docPr id="34" name="sc_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c_e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Value:</w:t>
      </w:r>
      <w:r>
        <w:rPr>
          <w:b/>
          <w:bCs/>
          <w:sz w:val="48"/>
          <w:lang w:val="en-US" w:eastAsia="en-US"/>
        </w:rPr>
        <w:t xml:space="preserve"> </w:t>
      </w:r>
    </w:p>
    <w:sectPr>
      <w:footerReference w:type="default" r:id="rId36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crabble Tiles Source:  </w:t>
    </w:r>
    <w:hyperlink r:id="rId1">
      <w:r>
        <w:rPr>
          <w:rStyle w:val="InternetLink"/>
        </w:rPr>
        <w:t>http://www.geocities.com/~rosella/scrabble/graphics.html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2.png"/><Relationship Id="rId30" Type="http://schemas.openxmlformats.org/officeDocument/2006/relationships/image" Target="media/image24.png"/><Relationship Id="rId31" Type="http://schemas.openxmlformats.org/officeDocument/2006/relationships/image" Target="media/image4.png"/><Relationship Id="rId32" Type="http://schemas.openxmlformats.org/officeDocument/2006/relationships/image" Target="media/image10.png"/><Relationship Id="rId33" Type="http://schemas.openxmlformats.org/officeDocument/2006/relationships/image" Target="media/image16.png"/><Relationship Id="rId34" Type="http://schemas.openxmlformats.org/officeDocument/2006/relationships/image" Target="media/image22.png"/><Relationship Id="rId35" Type="http://schemas.openxmlformats.org/officeDocument/2006/relationships/image" Target="media/image24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cities.com/~rosella/scrabble/graphic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8:52:00Z</dcterms:created>
  <dc:creator>pkrambeck</dc:creator>
  <dc:description/>
  <dc:language>en-US</dc:language>
  <cp:lastModifiedBy>pkrambeck</cp:lastModifiedBy>
  <cp:lastPrinted>2005-03-22T09:13:00Z</cp:lastPrinted>
  <dcterms:modified xsi:type="dcterms:W3CDTF">2005-03-22T16:10:00Z</dcterms:modified>
  <cp:revision>3</cp:revision>
  <dc:subject/>
  <dc:title/>
</cp:coreProperties>
</file>